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教学工程项目及教育科研计划项目评审专家库</w:t>
      </w:r>
      <w:r>
        <w:rPr/>
        <w:t>入库专家登记表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469"/>
        <w:gridCol w:w="701"/>
        <w:gridCol w:w="63"/>
        <w:gridCol w:w="685"/>
        <w:gridCol w:w="8"/>
        <w:gridCol w:w="684"/>
        <w:gridCol w:w="1380"/>
        <w:gridCol w:w="349"/>
        <w:gridCol w:w="2576"/>
      </w:tblGrid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处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位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资格取得时间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或部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教学研究成果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表性教研论文或著作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获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号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位（部门）意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111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32:00Z</dcterms:created>
  <dc:creator>*</dc:creator>
  <dc:description/>
  <cp:keywords/>
  <dc:language>en-US</dc:language>
  <cp:lastModifiedBy>济宁医学院</cp:lastModifiedBy>
  <cp:lastPrinted>2010-03-18T15:11:00Z</cp:lastPrinted>
  <dcterms:modified xsi:type="dcterms:W3CDTF">2014-06-23T03:07:00Z</dcterms:modified>
  <cp:revision>8</cp:revision>
  <dc:subject/>
  <dc:title>合人社秘〔2010〕40号</dc:title>
</cp:coreProperties>
</file>