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70.55pt;width:346.45pt;height:70.45pt;mso-wrap-style:none;v-text-anchor:middle;mso-position-vertical:top" type="_x0000_t136">
            <v:path textpathok="t"/>
            <v:textpath on="t" fitshape="t" string="济宁医学院文件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济医院字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29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0pt" to="428.2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公布新版期刊目录的通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shd w:fill="FFFFFF" w:val="clear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Style16"/>
        <w:ind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各部门、单位：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20"/>
        <w:ind w:firstLine="616"/>
        <w:outlineLvl w:val="2"/>
        <w:rPr/>
      </w:pP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为进一步规范学校科研管理工作，提高科研管理水平，提升学校科学研究的质量和影响力，适应当前专业学科的发展需要，鼓励教职工提升发表科研论文的层次，促进学校科学研究事业健康可持续发展，经前后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次对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2009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版期刊目录在全校范围内征求修订意见、学术委员会专家讨论及借鉴兄弟院校期刊目录经验，院长办公会讨论通过，现公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版学校期刊目录，望遵照执行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5240</wp:posOffset>
            </wp:positionV>
            <wp:extent cx="1428750" cy="1419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：新版核心期刊目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济宁医学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新版核心期刊目录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color w:val="0000FF"/>
          <w:sz w:val="32"/>
          <w:szCs w:val="32"/>
        </w:rPr>
      </w:pPr>
      <w:r>
        <w:rPr>
          <w:rFonts w:eastAsia="黑体;SimHei" w:ascii="黑体;SimHei" w:hAnsi="黑体;SimHei"/>
          <w:color w:val="0000FF"/>
          <w:sz w:val="32"/>
          <w:szCs w:val="32"/>
        </w:rPr>
        <w:t>I</w:t>
      </w:r>
      <w:r>
        <w:rPr>
          <w:rFonts w:ascii="黑体;SimHei" w:hAnsi="黑体;SimHei" w:eastAsia="黑体;SimHei"/>
          <w:color w:val="0000FF"/>
          <w:sz w:val="32"/>
          <w:szCs w:val="32"/>
        </w:rPr>
        <w:t>类期刊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FF"/>
          <w:sz w:val="32"/>
          <w:szCs w:val="32"/>
        </w:rPr>
        <w:t>文化教育类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档案学通讯         档案学研究          大学教育科学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复旦教育论坛       高等教育研究        高教探索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教育研究与实验     课程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教材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教法      现代大学教育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学位与研究生教育   中国大学教学        中国高等教育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高等医学教育   中国高教研究        西北医学教育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护理教育杂志   中华医学教育杂志    世界美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大学教育评论   比较教育研究        当代外国文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电化教育研究       中国电化教育        现代教育技术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当代语言学         国外文学            教师教育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教育研究           教育与经济         清华大学教育研究全球教育展望       山东社会科学        外国教育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外国文学评论       外语教学理论与实践  中国外语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外语与外语教学     文学评论            中国教育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高校科技       中国远程教育        科研管理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科技论坛       中国软科学          体育学刊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情报科学           情报理论与实践      情报资料工作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图书情报知识       国家图书馆学刊      现代图书情报技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图书馆学报     外国文学            外语界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外语教学与研究     教育学报            研究与发展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俄语教学       中国翻译            医学信息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修辞学习           语言教学与研究      信息与控制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计算机工程         计算机工程与科学    计算机教育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计算机研究与发展   控制与决策          传感技术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计算机学报         软件学报            系统仿真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文信息学报       自动化学报       计算机集成制造系统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医学图书情报杂志         计算机辅助设计与图形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外国语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上海外国语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科学学与科学技术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东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教育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教育探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科学基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|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计算机科学与技术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FF"/>
          <w:sz w:val="32"/>
          <w:szCs w:val="32"/>
        </w:rPr>
        <w:t xml:space="preserve">医药卫生类：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临床儿科杂志      中国当代儿科杂志    中国实用儿科杂志中国小儿急救医学  中华儿科杂志        中华小儿外科杂志中国法医学杂志    中国司法鉴定         现代妇产科进展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围产医学杂志  解剖学研究           解剖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免疫学杂志        神经解剖学杂志       生理科学进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现代免疫学        中国病理生理杂志     中国免疫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病毒学报          中国心理卫生杂志     中华病理学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生理学报          中国人兽共患病学报   解剖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口腔医学研究      中华口腔医学杂志     中国综合临床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医学影像学杂志    中国临床实用医学     中国全科医学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输血杂志      中国危重病急救医学   中国卫生统计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循证医学杂志  中国医师进修杂志     中国医师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医药          中国优生与遗传       中国职业医学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华护理杂志      中华急诊医学杂志     中华检验医学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现代护理杂志  中华医史杂志         中华全科医师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华医学信息导报  肠外与肠内营养       中国循环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地方病学杂志  中国动脉硬化杂志     中国老年学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传染病杂志    中华风湿病学杂志     中华肝脏病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内科杂志      中华老年医学杂志     中华肾脏病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华消化内镜杂志  中华消化杂志         中华血液学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华胰腺病杂志    中华心律失常学杂志   中华心血管病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上海精神医学      中国皮肤性病学杂志   中华皮肤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精神科杂志    中风与神经疾病杂志   中华神经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核医学杂志    中国神经精神疾病杂志 中国药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卫生研究          中华航空航天医学杂志 营养学报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实用外科杂志  中国修复重建外科杂志 中华创伤骨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创伤杂志      中华肝胆外科杂志     中华骨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麻醉学杂志    中华泌尿外科杂志     中华普通外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器官移植杂志  中华烧伤杂志         中华神经外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实验外科杂志  中华手外科杂志       中华外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胃肠外科杂志  中华显微外科杂志    中华消化外科杂志  中国实用眼科杂志  中华眼底病杂志       中华眼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药理与临床    药物分析杂志         中国新药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药学学报          中国实验方剂学杂志   中国现代应用药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肿瘤              癌症                 中国药理学通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医院药学杂志  中药药理与临床       沈阳药科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药科大学学报  毒理学杂志           环境与健康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儿童保健杂志  中国工业医学杂志     中国公共卫生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热带医学      中国食品卫生杂志     中国卫生检验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卫生经济      中国误诊学杂志       中国预防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疾病控制杂志  中华流行病学杂志     中华医院管理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肿瘤研究与临床    中华预防医学杂志     针刺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中西医结合杂志   中国天然药物    中国中药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中医药杂志       中国肿瘤临床    中药材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医杂志             实用肿瘤杂志    中国癌症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肿瘤生物治疗杂志 中草药          中华放射肿瘤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肿瘤防治杂志     中华肿瘤杂志    解放军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第二军医大学学报               第三军医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第四军医大学学报               复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中科技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吉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南方医科大学学报               山东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上海交通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四川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武汉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西安交通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浙江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医科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医学科学院学报             中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山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医院感染学杂志             北京中医药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血吸虫病防治杂志           中华劳动卫生职业病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骨与关节损伤杂志           中国农村卫生事业管理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新药与临床杂志             中国地方病防治杂志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药理学与毒理学杂志         中国药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临床药理学杂志             中国生化药物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胸心血管外科杂志           中华整形外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航海医学与高气压医学杂志   中国矫形外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华临床感染病杂志             中华医学美学美容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华放射学杂志                 中华放射医学与防护杂志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内分泌代谢杂志             中华结核和呼吸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华健康管理学杂志             中华诊断学电子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超声影像学杂志            中华物理医学与康复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临床与实验病理学杂志          英国医学杂志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生物医学工程学报          华西口腔医学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微生物学和免疫学杂志      中华医学遗传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生物医学工程杂志          中华实验和临床病毒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寄生虫学与寄生虫病杂志    中国临床心理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实用妇科与产科杂志        中华妇产科杂志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耳鼻咽喉头颈外科          中华耳鼻咽喉头颈外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生物医学工程学杂志            细胞与分子免疫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健康心理学杂志            中国临床解剖学杂志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口腔正畸学杂志           中国组织工程研究与临床康复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环境与职业医学 中国病原生物学杂志  中国药理学报（英文版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中西医结合急救杂志       医学与哲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人文社会医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医学杂志、中华医学杂志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军事医学科学院院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行为医学科学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2009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年改为中华行为医学与脑科学杂志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糖尿病杂志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2004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年改为中华糖尿病杂志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FF"/>
          <w:sz w:val="32"/>
          <w:szCs w:val="32"/>
        </w:rPr>
        <w:t xml:space="preserve">哲学、社会学、政治、法律、经济类：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当代法学           法商研究           法学家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法学评论           法学研究           法制与社会发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东政法大学学报   环球法律评论       人民检察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人民司法           现代法学           行政法学研究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政法论坛           知识产权           中国法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国刑事法杂志     中外法学           管理工程学报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管理科学学报       管理评论           管理世界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管理科学       国际政治研究       世界经济与政治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人才          人口研究           人口与发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人口科学      科学与社会         社会学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世界经济          外国经济与管理    《心理学》月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岳论丛          心理发展与教育     心理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心理科学进展      心理学报           心理学探新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心理与行为研究    应用心理学         经济数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开发研究          中国经济问题       中国人力资源开发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资源与产业        半月谈             红旗文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教学与研究        科学社会主义       理论前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马克思主义研究    马克思主义与现实   求实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求是              社会主义研究       思想教育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思想理论教育导刊  政治学研究         中共党史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经济科学          经济学动态         经济学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南开经济研究      上海财经大学学报   管理学报</w:t>
      </w:r>
    </w:p>
    <w:p>
      <w:pPr>
        <w:pStyle w:val="Normal"/>
        <w:rPr>
          <w:color w:val="0000FF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青年研究</w:t>
      </w:r>
      <w:r>
        <w:rPr>
          <w:rFonts w:eastAsia="Times New Roman"/>
          <w:color w:val="0000FF"/>
        </w:rPr>
        <w:t xml:space="preserve">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哲学研究           青年研究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中南财经政法大学学报  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北师大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复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新华文摘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东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湖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中科技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齐鲁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中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图书情报工作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吉林大学社会科学学报             人民日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兰州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文史哲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南开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光明日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清华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辩证法通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山东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教育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武汉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人文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武汉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人民大学学报           中山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同济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重庆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西安交通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西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四川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毛泽东邓小平理论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厦门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数量经济技术经济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武汉理工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华医学科研管理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上海交通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陕西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浙江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地质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海洋大学学报（社会科学版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南京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人文科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rPr>
          <w:color w:val="0000FF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大学图书馆学报 </w:t>
      </w:r>
    </w:p>
    <w:p>
      <w:pPr>
        <w:pStyle w:val="Normal"/>
        <w:rPr>
          <w:color w:val="0000FF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卫生政策研究</w:t>
      </w:r>
      <w:r>
        <w:rPr>
          <w:rFonts w:eastAsia="Times New Roman"/>
          <w:color w:val="0000FF"/>
        </w:rPr>
        <w:t xml:space="preserve">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FF"/>
          <w:sz w:val="32"/>
          <w:szCs w:val="32"/>
        </w:rPr>
        <w:t>自然科学类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动物学报          昆虫学报          兽类学报 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动物学杂志        化学进展          分析试验室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有机化学          中国科学          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B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: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化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色谱              分析化学          催化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分析科学学报      高等学校化学学报  功能高分子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化学学报          人工晶体学报      无机化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物理化学学报      环境科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环境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硅酸盐学报        燃料化学学报       新型炭材料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农业现代化研究    生命的化学         生命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生态学杂志        生物学通报          生物物理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微生物学通报      遗传                微生物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生物工程杂志  石油学报            石油勘探与开发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生态学报          石油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石油加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光电子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激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科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A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: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数学 电子学报            光谱学与光谱分析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高压物理学报      声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通信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计算数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化工学报            高分子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电子科技大学学报  红外与激光工程      北京邮电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工程数学学报      应用数学学报        离子交换与吸附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电波科学学报      电子与信息学报      红外与毫米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大学物理          计算物理            中国激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物理实验          光学学报            实验室研究与探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数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物理学报            高校化学工程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植物生理学通讯    自然辩证法研究      植物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系统管理学报      高技术通讯          科学通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交通大学学报  北京科技大学学报    北京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大连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合肥工业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北师大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华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东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复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国防科技大学学报               哈尔滨工业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河海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湖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东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 xml:space="preserve">华东理工大学学报          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南理工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吉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工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中科技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兰州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华中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南京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吉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理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江苏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南京理工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南开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清华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山东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工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陕西师范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山东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理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高校应用数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A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上海交通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四川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工程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深圳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理工版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武汉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工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厦门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四川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同济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西北工业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海洋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天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山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武汉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武汉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理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西安交通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西南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西南交通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浙江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工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浙江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理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化工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食品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进展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科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E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: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技术科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北京工业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高分子材料科学与工程          系统工程理论与实践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系统工程与电子技术            西安电子科技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数学年刊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A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食品与生物技术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石油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石油地球物理勘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生物化学与分子生物学报    生物化学与生物物理进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解放军理工大学学报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科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C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: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生命科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</w:p>
    <w:p>
      <w:pPr>
        <w:pStyle w:val="Normal"/>
        <w:spacing w:lineRule="exact" w:line="520"/>
        <w:rPr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中国科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G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辑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: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物理学、力学、天文学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英文版</w:t>
      </w: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天文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  <w:t>重庆大学学报（自然科学版）改名为：重庆大学学报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FF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FF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II</w:t>
      </w:r>
      <w:r>
        <w:rPr>
          <w:rFonts w:ascii="黑体;SimHei" w:hAnsi="黑体;SimHei" w:eastAsia="黑体;SimHei"/>
          <w:sz w:val="32"/>
          <w:szCs w:val="32"/>
        </w:rPr>
        <w:t>类期刊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文化教育类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出版发行研究        编辑之友           中国编辑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高等工程教育研究    编辑学刊           出版广角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科技与出版          中国出版           中国图书评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教育发展研究        读书               北京档案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黑龙江高教研究      档案               档案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辽宁教育研究        继续教育研究       档案与建设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民族教育研究        职业技术教育       中国特殊教育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成人教育        兰台世界           山西档案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职业技术教育    美术观察           浙江档案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教育理论与实践      中国档案           江苏高教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成人教育            教育与职业         教育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职教论坛            美术               美术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东外语教学        美苑               书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当代教育科学        现代外语           新美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医学教育技术    教育导刊           教育评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书法            装饰               语言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科技导报            科技进步与对策     科学管理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体育文化导刊        体育科学           中国体育科技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北京体育大学学报    成都体育学院学报   体育与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东体育学院学报    上海体育学院学报   沈阳体育学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首都体育学院学报    天津体育学院学报   武汉体育学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安体育学院学报    大学图书情报学刊  情报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图书馆理论与实践      图书馆          图书馆建设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图书馆论坛            图书馆学研究    图书馆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图书与情报            现代情报        外国文学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解放军外国语学院学报  外语学刊        外语教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解放军艺术学院学报    外语研究        语言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云南艺术学院学报      民族艺术        艺术评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辞书研究              方言            古汉语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汉语学习              民族语文        世界汉语教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科技翻译          语文研究        上海翻译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语言文字应用          语文建设        中国语文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传感器与微系统        传感器技术      机器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模式识别与人工智能    计算机仿真      微计算机信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计算机工程与设计      计算机科学      自动化与仪表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计算机工程与应用      计算机          数据采集与处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计算机科学与探索      计算机系统应用  遥感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计算机应用与软件      控制理论与应用  智能系统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小型微型计算机系统    计算机应用研究  微型机与应用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教育学术月刊               开放教育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微电子学与计算机           中国图象图形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A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版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广州体育学院学报           南京体育学院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家教育行政学院学报       河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教育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科技期刊研究编辑学报   现代教育科学（高教研究版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 xml:space="preserve">医药卫生类：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儿科学杂志      实用儿科临床杂志   实用妇产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病毒学杂志      国际免疫学杂志     基础医学与临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应用生理学杂志  大众医学           实用口腔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华医学教育探索   国际护理学杂志      当代护士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中医中药杂志   白血病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·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淋巴瘤      国际遗传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超声医学杂志   护士进修杂志        临床检验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康复医学杂志   中国实验诊断学      中国基层医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卫生质量管理   中国实用护理杂志    中国医学伦理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医学影像学杂志 健康世界            中国急救医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呼吸杂志       国际泌尿系统杂志    中国实用医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临床心血管病杂志   世界华人消化杂志    中国实用内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内镜杂志       临床皮肤科杂志      国际脑血管病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精神病学杂志   精神疾病与精神卫生  临床精神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药物依赖性杂志 精神医学杂志        四川精神卫生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皮肤性病学杂志 国际眼科纵览        临床神经病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华神经医学杂志   航天医学与医学工程  放射学实践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介入放射学杂志     中国运动医学杂志    临床放射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实用放射学杂志     临床麻醉学杂志      国际外科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普通外科杂志   临床泌尿外科杂志    中华男科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脊柱脊髓杂志   国际眼科杂志        眼科新进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抗生素杂志     中国医药工业杂志    中华高血压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工业卫生与职业病   中国学校卫生        河南预防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公共卫生与预防医学 家庭医生            现代预防医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生殖与避孕         海峡预防医学杂志    实用预防医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疾病监测与控制     热带医学杂志        家庭医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预防医学情报杂志   医药论坛            预防医学论坛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职业卫生与应急救援 中国校医            职业与健康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辐射卫生杂志   中国公共卫生管理  中国妇幼保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计划生育学杂志 中国微生态学杂志  中国卫生工程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卫生事业管理   中华全科医学杂志  中华卫生杀虫药械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辽宁中医杂志       时珍国医国药      新中医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肿瘤学杂志     肿瘤防治研究      癌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畸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突变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病案           天津医药          上海医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煤炭工业医学杂志       中国自然医学杂志   中成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慢性病预防与控制       中国消毒学杂志     中国针灸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冶金工业医学杂志       中国媒介生物学及控制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药新药与临床药理         中国中医基础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国境卫生检疫杂志       中华实用诊断与治疗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南京中医药大学学报         中国临床研究（原中国厂矿医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外医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卫生学分册        郑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城乡企业卫生杂志       中国生物制品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哈尔滨医科大学学报         南京医科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医科大学学报           济宁医学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首都医科大学学报           苏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医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重庆医科大学学报           中国现代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放射医学核医学杂志     中国医学计算机成像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微侵袭神经外科杂志     国际输血及血液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寄生虫病与感染性疾病       慢性病学杂志（原医药世界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牙体牙髓牙周病学杂志       国际医学寄生虫病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华眼外伤职业眼病杂志     中国医学影像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临床医学影像杂志       中国心脏起搏与心电生理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华老年心脑血管病杂志     国际耳鼻咽喉头颈外科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移植与血液净化杂志     肾脏病与透析肾移植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临床耳鼻咽喉头颈外科杂志   听力学及言语疾病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生物医学工程杂志       国际流行病学传染病学杂志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检验医学杂志检验医学   国际麻醉学与复苏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生物制品学杂志         国际医药卫生导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医学文摘（护理学）     国际内分泌代谢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眼科研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20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更名为中华实验眼科杂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哲学、社会学、政治、法律、经济类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当代世界社会主义问题   法学            法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当代世界与社会主义     比较法研究      政治与法律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法律适用               法学论坛        河北法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问题研究           领导科学        当代亚太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际观察               当代世界        俄罗斯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外理论动态           国际论坛        美国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欧洲研究               财贸经济        世界知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日本学刊               对外经贸实务    国际经济合作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亚非洲               国际经贸探索    国际贸易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现代国际关系           国际贸易问题    国际商务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太平洋学报             价格理论与实践  江苏商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旅游学刊               商业经济与管理  商业时代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商业研究               人口与经济      妇女研究论丛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销售与市场             中国商贸        人口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物流与采购         东北亚论坛      周易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广东商学院学报         国际经济评论    世界经济文汇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济社会体制比较       社会            世界经济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世界经济与政治论坛     亚太经济        数理统计与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统计研究             伦理学研究       统计与决策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道德与文明           中国统计         孔子研究            </w:t>
      </w:r>
      <w:r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    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现代哲学             城市发展研究     城市问题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心理研究             地域研究与开发   改革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哲学动态             改革与战略       宏观经济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哲学史           宏观经济研究     经济问题探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长江流域资源与环境   经济研究参考     南方经济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技术经济与管理研究   经济体制改革     开放导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经济史研究       上海经济研究     生产力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济理论与经济管理   中国经贸导刊     生态经济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现代城市研究         特区经济         消费经济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流通经济         运筹与管理       党建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现代经济探讨         理论探索         理论导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毛泽东思想研究       资源科学         长白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学校党建与思想教育   党的文献         前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世界哲学             理论探讨         理论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共中央党校学报     理论与改革       理论月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人民论坛             </w:t>
      </w:r>
      <w:r>
        <w:rPr>
          <w:rFonts w:ascii="仿宋_GB2312;Arial Unicode MS" w:hAnsi="仿宋_GB2312;Arial Unicode MS"/>
          <w:sz w:val="32"/>
          <w:szCs w:val="32"/>
        </w:rPr>
        <w:t>瞭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望             新视野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党政干部论坛     经济研究         经济纵横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特色社会主义研究 行政论坛         经济问题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北京行政学院学报     北方论丛         学术探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央社会主义学院学报 财务与会计       学术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学海                 中州学刊         探索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江苏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江苏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首都经济贸易大学学报                  云南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云南财经大学学报                      医学与社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贵州财经学院学报                      求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北经贸大学学报                      前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江西财经大学学报                      浙江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共管理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福建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术月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术交流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广西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术界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术论坛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杭州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河北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当代经济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经济评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湖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北京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管理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湖南科技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管理现代化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华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经济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湖南师范大学社会科学学报              经济经纬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吉首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东南学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暨南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江海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人民公安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国行政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国家行政学院学报                      江苏行政学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云南行政学院学报                      南京政治学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湖北行政学院学报                      当代经济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上海行政学院学报                      中国社会医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东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河南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南昌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外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上海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湖南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文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师大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南京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上海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宁夏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深圳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探索与争鸣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首都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辑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川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习与探索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苏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蒙古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广东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南京师大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湖北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天津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广西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理论战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北师大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甘肃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湘潭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天津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徐州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战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烟台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江西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扬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浙江社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云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情报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郑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哲学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求是学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青年政治学院学报                  思想战线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社会科学院研究生院学报            社会科学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财经大学学报                      江汉论坛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现代财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天津财经大学学报             江淮论坛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法律科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西北政法大学学报            俄罗斯中亚东欧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外交评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外交学院学报      北京工商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共福建省委党校学报               中国劳动关系学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福建论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文社会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内蒙古社会科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汉文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自然科学类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昆虫分类学报           四川动物           分析测试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动物学研究             人类学学报         工业水处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核化学与放射化学       动物分类学报       化工环保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计算机与应用化学       分子催化           昆虫知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理化检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化学分册      化学研究与应用     环境保护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分子科学学报           光谱实验室         环境工程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影像科学与光化学       合成化学           环境化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环境污染与防治         化学试剂           环境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人口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资源与环境    化学通报           环境科学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环境科学与技术         水处理技术         中国环境监测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环境工程学报           农业环境科学学报   自然灾害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生态与农村环境学报     自然资源学报       电镀与精饰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电镀与环保             弹性体             塑料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电镀与涂饰             合成树脂及塑料     塑料科技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无机盐工业             合成纤维工业       煤炭转化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陶瓷               聚氨酯工业         日用化学工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耐火材料               林产化学与工业     涂料工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塑料               热固性树脂         中国胶粘剂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陶瓷学报               现代塑料加工应用   中国农业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工程塑料应用           塑料工业           生物多样性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生物技术               生物数学学报       水生生物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生物技术通报           微体古生物学报     应用生态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分子细胞生物学报       测井技术           石油机械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农业工程学报           石油化工           石油实验地质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古脊椎动物学报         石油物探           石油钻采工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生物工程学报           天然气工业         石油钻探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应用与环境生物学报     天然气地球科学     新疆石油地质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石油炼制与化工         石油与天然气地质   油气储运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细胞生物学学报     断块油气田         油田化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大庆石油地质与开发     中国海上油气       钻采工艺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油气田地面工程         茶叶科学           粮油加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油气地质与采收率       粮食与油脂         食品工业科技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大庆石油学院学报       食品科学           食品工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南石油大学学报       食品研究与开发     食品与机械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石油天然气学报         食品与发酵工业     中国酿造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粮食与饲料工业         中国乳品工业       中国油脂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食品添加剂         数学进展           应用概率统计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粮油学报           数学物理学报       数学教育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模糊系统与数学         应用数学           半导体光电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数学的实践与认识       半导体技术         电视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数学通报               电信科学           电讯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数学杂志               电子技术应用      电子元件与材料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高等学校计算数学学报   光电工程           光通信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系统科学与数学         光通信研究         红外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固体电子学研究与进展   光电子技术         激光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激光与光电子学进展     激光与红外         激光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功能材料与器件学报     微电子学           现代雷达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电路与系统学报         信号处理           压电与声光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液晶与显示             物理               物理学进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应用激光               原子核物理评论     发光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应用光学               低温物理学报       光散射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微波学报               量子电子学报       量子光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化学反应工程与工艺     过程工程学报       植物学通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云南植物研究           武汉植物学研究     植物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热带亚热带植物学报     广西植物           菌物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实验技术与管理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科学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福建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桂林工学院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成都理工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哈尔滨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福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海军工程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广西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河北科技大学学报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广西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暨南大学学报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西北植物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植物分类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植物生态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科学技术与辩证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南科技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系统工程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黑龙江大学自然科学学报             河北工业大学学报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湖南科技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系统工程学报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湖南师范大学自然科学学报           系统科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华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史研究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江苏科技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中国科技史杂志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江西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化工进展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湖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分子通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华侨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半导体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济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电子显微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空军工程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化工新型材料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昆明理工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理工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化学工程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辽宁工程技术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兰州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蒙古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南昌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理科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南京工业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波谱学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宁夏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化学世界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南京师大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精细化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精细石油化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上海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西安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川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上海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天津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太原理工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现代化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膜科学与技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北师范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应用化学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湘潭大学自然科学学报              低温与超导 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烟台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与工程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原子与分子物理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扬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应用科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云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浙江工业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北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郑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建筑工业学院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郑州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理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重庆邮电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国科学技术大学学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河南工业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科技通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西安石油大学学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杂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天然气化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C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化学与化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)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国高校科技与产业化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科学院研究生院学报            数值计算与计算机应用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核聚变与等离子体物理   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非认定期刊（职称晋升及科研工作量均无效）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ab/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 xml:space="preserve">才智             大家健康          管理观察  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硅谷             今日科苑          科技创新导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考试周刊         科技传播          科技信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科教文汇         科学时代          南北桥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山东医药         世纪桥            网络财富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文教资料         现代商业          消费导刊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中国保健         中国高新技术企业  中国集体经济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中国教育技术装备 中国科技博览      中国科技信息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中国科教创新导刊 中国商界          中国校外教育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中国医疗前沿     中国医药导报      中外医疗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医学信息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公文标题"/>
    <w:basedOn w:val="Normal"/>
    <w:qFormat/>
    <w:pPr>
      <w:snapToGrid w:val="false"/>
      <w:spacing w:lineRule="exact" w:line="520"/>
      <w:jc w:val="center"/>
    </w:pPr>
    <w:rPr>
      <w:rFonts w:eastAsia="方正小标宋简体"/>
      <w:sz w:val="44"/>
    </w:rPr>
  </w:style>
  <w:style w:type="paragraph" w:styleId="Style16">
    <w:name w:val="公文正文"/>
    <w:basedOn w:val="Normal"/>
    <w:qFormat/>
    <w:pPr>
      <w:snapToGrid w:val="false"/>
      <w:spacing w:lineRule="exact" w:line="520"/>
      <w:ind w:firstLine="20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58:00Z</dcterms:created>
  <dc:creator>User</dc:creator>
  <dc:description/>
  <cp:keywords/>
  <dc:language>en-US</dc:language>
  <cp:lastModifiedBy>Sky123.Org</cp:lastModifiedBy>
  <dcterms:modified xsi:type="dcterms:W3CDTF">2016-09-01T06:48:00Z</dcterms:modified>
  <cp:revision>3</cp:revision>
  <dc:subject/>
  <dc:title> </dc:title>
</cp:coreProperties>
</file>