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17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3014630966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3014630966"/>
            <w:bookmarkStart w:id="1" w:name="__Fieldmark__0_3014630966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文字型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14"/>
        <w:gridCol w:w="212"/>
        <w:gridCol w:w="1229"/>
        <w:gridCol w:w="480"/>
        <w:gridCol w:w="402"/>
        <w:gridCol w:w="1538"/>
        <w:gridCol w:w="66"/>
        <w:gridCol w:w="1029"/>
        <w:gridCol w:w="1045"/>
        <w:gridCol w:w="37"/>
        <w:gridCol w:w="1238"/>
        <w:gridCol w:w="641"/>
        <w:gridCol w:w="622"/>
      </w:tblGrid>
      <w:tr>
        <w:trPr>
          <w:trHeight w:val="480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常设的民间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17_3014630966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2" w:name="__Fieldmark__17_3014630966"/>
            <w:bookmarkStart w:id="3" w:name="__Fieldmark__17_3014630966"/>
            <w:bookmarkEnd w:id="3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25_3014630966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4" w:name="__Fieldmark__25_3014630966"/>
            <w:bookmarkStart w:id="5" w:name="__Fieldmark__25_3014630966"/>
            <w:bookmarkEnd w:id="5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32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6" w:name="__Fieldmark__32_3014630966"/>
            <w:bookmarkStart w:id="7" w:name="__Fieldmark__32_3014630966"/>
            <w:bookmarkEnd w:id="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56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8" w:name="__Fieldmark__56_3014630966"/>
            <w:bookmarkStart w:id="9" w:name="__Fieldmark__56_3014630966"/>
            <w:bookmarkEnd w:id="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80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0" w:name="__Fieldmark__80_3014630966"/>
            <w:bookmarkStart w:id="11" w:name="__Fieldmark__80_3014630966"/>
            <w:bookmarkEnd w:id="1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04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2" w:name="__Fieldmark__104_3014630966"/>
            <w:bookmarkStart w:id="13" w:name="__Fieldmark__104_3014630966"/>
            <w:bookmarkEnd w:id="13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28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4" w:name="__Fieldmark__128_3014630966"/>
            <w:bookmarkStart w:id="15" w:name="__Fieldmark__128_3014630966"/>
            <w:bookmarkEnd w:id="15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52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6" w:name="__Fieldmark__152_3014630966"/>
            <w:bookmarkStart w:id="17" w:name="__Fieldmark__152_3014630966"/>
            <w:bookmarkEnd w:id="1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76_301463096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8" w:name="__Fieldmark__176_3014630966"/>
            <w:bookmarkStart w:id="19" w:name="__Fieldmark__176_3014630966"/>
            <w:bookmarkEnd w:id="1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八、申报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主要完成单位意见：</w:t>
            </w:r>
          </w:p>
        </w:tc>
      </w:tr>
      <w:tr>
        <w:trPr>
          <w:trHeight w:val="25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60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完成单位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1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属于（                  ）所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包含涉及国防和国家安全的保密内容。全部内容和材料符合申报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ind w:firstLine="628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九、附件目录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20"/>
        </w:rPr>
        <w:t>、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证书或验收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应用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获得的科技奖励证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获得发明专利证书及发明权利要求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主要论文、论著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被他人引用情况检索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其它证明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86"/>
      </w:tblGrid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8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480"/>
              <w:jc w:val="both"/>
              <w:rPr/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eastAsia="仿宋_GB2312;仿宋" w:cs="Times New Roman"/>
          <w:szCs w:val="20"/>
        </w:rPr>
      </w:pPr>
      <w:r>
        <w:rPr>
          <w:rFonts w:ascii="Times New Roman" w:hAnsi="Times New Roman" w:cs="Times New Roman" w:eastAsia="仿宋_GB2312;仿宋"/>
          <w:szCs w:val="20"/>
        </w:rPr>
        <w:t>纸面不敷可另加页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53:00Z</dcterms:created>
  <dc:creator>user_mother</dc:creator>
  <dc:description/>
  <cp:keywords/>
  <dc:language>en-US</dc:language>
  <cp:lastModifiedBy>a</cp:lastModifiedBy>
  <cp:lastPrinted>2016-03-24T15:59:00Z</cp:lastPrinted>
  <dcterms:modified xsi:type="dcterms:W3CDTF">2017-05-04T06:16:00Z</dcterms:modified>
  <cp:revision>9</cp:revision>
  <dc:subject/>
  <dc:title> </dc:title>
</cp:coreProperties>
</file>